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XP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*rdocal_e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lumns rows colors chars-per-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20 13 3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c bl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. c #B200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 c No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..XXXXXXXX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...XX...XXXXX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.XXXXXXXX...XX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.XXXXXXXX.XX..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.XXXXXXXX.XXXX.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.XXXXXXXXXX.XXXX..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.XXXXXXXXXX.XXXXXX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.XXXXXXXXXX.XXXX..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.XXXXXXXX.XXXX.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.XXXXXXXX.XX..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.XXXXXXXX...XX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...XX...XXXXX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XXXXX..XXXXXXXX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